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«О бюджете Рожне-Логовского сельсовета Ребрихинского района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 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080" w:right="-5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доходов бюджета Рожне-Логовского сельсовета </w:t>
      </w:r>
    </w:p>
    <w:p>
      <w:pPr>
        <w:pStyle w:val="Style15"/>
        <w:ind w:left="-1080" w:right="-5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брихинского района Алтайского края на 2025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670"/>
        <w:gridCol w:w="12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</w:tr>
      <w:tr>
        <w:trPr>
          <w:trHeight w:val="57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а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88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логовые до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0</w:t>
            </w:r>
          </w:p>
        </w:tc>
      </w:tr>
      <w:tr>
        <w:trPr>
          <w:trHeight w:val="35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1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1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 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1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2 02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</w:tr>
      <w:tr>
        <w:trPr>
          <w:trHeight w:val="31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 комиссариат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</w:t>
            </w:r>
          </w:p>
        </w:tc>
      </w:tr>
      <w:tr>
        <w:trPr>
          <w:trHeight w:val="142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2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</w:tr>
      <w:tr>
        <w:trPr>
          <w:trHeight w:val="2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тепло-водо и газо-снаб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  <w:tr>
        <w:trPr>
          <w:trHeight w:val="6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предупреждении и ликвидации последствий чрезвычайных ситуа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77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35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еспечение безопасности людей на водных объект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хранение памятников в истории и куль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6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тверждение генпланов и ПЗ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204 050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яснительной записк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«О бюджете Рожне-Логовского сельсовета Ребрихинского района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 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доходов бюджета Рожне-Логовс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рихинского района Алтайского кра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6 и 2027 годы</w:t>
      </w:r>
    </w:p>
    <w:p>
      <w:pPr>
        <w:pStyle w:val="Style15"/>
        <w:ind w:left="-1080" w:right="-5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114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670"/>
        <w:gridCol w:w="992"/>
        <w:gridCol w:w="1280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</w:tr>
      <w:tr>
        <w:trPr>
          <w:trHeight w:val="5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</w:tr>
      <w:tr>
        <w:trPr>
          <w:trHeight w:val="51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а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</w:tr>
      <w:tr>
        <w:trPr>
          <w:trHeight w:val="88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0</w:t>
            </w:r>
          </w:p>
        </w:tc>
      </w:tr>
      <w:tr>
        <w:trPr>
          <w:trHeight w:val="35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1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1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5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2 02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 комиссари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</w:tr>
      <w:tr>
        <w:trPr>
          <w:trHeight w:val="142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2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</w:tr>
      <w:tr>
        <w:trPr>
          <w:trHeight w:val="26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тепло-водо и газо-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4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  <w:tr>
        <w:trPr>
          <w:trHeight w:val="6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6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предупреждении и ликвидации последствий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7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35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еспечение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хранение памятников в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6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тверждение генпланов и ПЗ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204 050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0:00Z</dcterms:created>
  <dc:creator>User</dc:creator>
  <dc:description/>
  <dc:language>en-US</dc:language>
  <cp:lastModifiedBy>user</cp:lastModifiedBy>
  <cp:lastPrinted>2024-11-15T12:16:00Z</cp:lastPrinted>
  <dcterms:modified xsi:type="dcterms:W3CDTF">2024-11-15T08:40:00Z</dcterms:modified>
  <cp:revision>2</cp:revision>
  <dc:subject/>
  <dc:title>Приложение 1</dc:title>
</cp:coreProperties>
</file>