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ЯСНИТЕЛЬНАЯ ЗАПИС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Рожне-Логовской сельсовет Ребрихинского района Алтайского кра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5 год и на плановый период 2026 и 2027 годов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ект решения «О бюджете Рожне-Логовской сельсовет Ребрихинского района Алтайского края на 2025 год и на плановый период 2026 и 2027 годов» подготовлен в соответствии с требованиями бюджетного законодательства и принципами, сформулированными в ежегодном послании Президента Российской Федерации Федеральному собранию Российской Федерации «О бюджетной политике на 2025 год и плановый период 2026 и 2027 годов»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лагаемые в настоящем Решении основные параметры бюджета поселения на 2025 год определены в соответствии с прогнозом социально-экономического развития нашей территории на 2025 год и характеризуются следующими параметрам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, всего 2450,1 тыс. рублей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– 1781,0 тыс. рубле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бюджетные трансферты – 362,7 тыс. рублей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всего 2450,1 тыс. 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араметры бюджета поселения на плановый период 2026 и 2027</w:t>
      </w:r>
      <w:r>
        <w:rPr/>
        <w:t xml:space="preserve"> годов характеризуются следующими параметр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,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,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ормирование доходной базы бюджета поселения на 2025 год и плановый период 2026 и 2027 гг., осуществлялось на основе показателей вышеуказанного прогноза, основных направлений бюджетной и налоговой политики на 2025 год и плановый период 2026 и 2027 годов, и оценки поступлений доходов в бюджет поселения в 2024 году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ступления межбюджетных трансфертов учтены в Решении, в объеме, определенном в Решении «О районном бюджете на 2025 год и плановый период на 2026 и 2027 годы» муниципального образования Ребрихинский район Алтайского края. 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итывая общие требования к структуре и содержанию Решения о бюджете муниципального образования, в решении устанавливаются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ормативы отчисления отдельных видов доходов в бюджет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нозируемый в очередном финансовом году общий объем доходов с выделением прогнозируемого объема межбюджетных трансфертов из других бюджет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фицит бюджета поселения на 2025 год и плановый период 2026 и 2027 гг. не прогнозируется, но тем не менее устанавливаются источники его покрыт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шение содержит перечень главных администраторов доходов бюджета поселения и источников финансирования дефицита бюджета поселения; программа муниципальных внутренних заимствований и муниципальных гарант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Центральное место в Решении занимает Статья 2. Бюджетные ассигнования бюджета сельского поселения на 2025 год и плановый период 2026 и 2027 годов, в которой в соответствии с базовыми требованиями Бюджетного Кодекса РФ предполагается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нкт 1статьи 5 реализованы применительно к исполнению бюджета поселения требования статьи 217 Бюджетного кодекса РФ, которая устанавливает перечень оснований для внесения изменений в ходе исполнения бюджета в показатели сводной бюджетной росписи.</w:t>
      </w:r>
    </w:p>
    <w:p>
      <w:pPr>
        <w:pStyle w:val="Style1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НОЗ ДОХОДОВ БЮДЖЕТА РОЖНЕ-ЛОГОВСКОГО СЕЛЬСОВЕТА 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БРИХИНСКОГО РАЙОНА АЛТАЙСКОГО КРАЯ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Параметры доходов бюджета сельского поселения на 2025 год приведены в приложении 1 к настоящей пояснительной записке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Параметры доходов бюджета сельского поселения на плановый период 2026 и 2027 годов приведены в приложении 2 к настоящей пояснительной записке.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Собственные доходы бюджета поселения на 2025 год прогнозируются в объеме 1781,0 тыс. рублей, что составляет 134,3 процента к уточненному прогнозу бюджета на 2024 год. В структуре собственных доходов прогнозируется поступление налоговых доходов в сумме 1768,0 тыс. рублей, неналоговых доходов –13,0 тыс. рубле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Собственные доходы бюджета поселения на плановый период 2026 и 2027 годы прогнозируются в объеме 1839,0 и 1897,0 тыс. рублей, соответственно. В структуре собственных доходов прогнозируется поступление налоговых доходов в сумме 1823,0 и 1881,0 тыс. рублей, неналоговых доходов –16,0 и 16,0 тыс. рубле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сновными источниками собственных доходов бюджета поселения являются: налог на доходы физических лиц; единый сельскохозяйственный налог; налог на имущество физических лиц, взимаемый по ставкам, применяемым к объектам налогообложения, расположенным в границах сельских поселений; земельный налог с организаций, обладающих земельным участком, расположенным в границах сельских поселений; земельный налог с физических лиц, обладающих земельным участком, расположенным в границах сельских поселений; прочие доходы от компенсации затрат бюджетов поселений; денежные взыскания (штрафы).</w:t>
      </w:r>
    </w:p>
    <w:p>
      <w:pPr>
        <w:pStyle w:val="Style1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Расчет поступления налога на доходы физических лиц на 2025г и плановый период 2026 и 2027 годов произведен в соответствии с положением главы 23 части второй Налогового кодекса РФ с учетом изменений, вступающих в действие с 1 января 2011года. Сумма налога на доходы физических лиц определена исходя из прогнозируемого объема фонда оплаты труда, численности занятого населения и реальной оценки поступлений налога на доходы физических лиц в 2024г. Поступления налога на доходы физических лиц прогнозируется в 2025г в размере 267,0 тыс. рублей, что составляет 109 процентов к уточненному прогнозу на 2024г.; на плановый период 2026 и 2027 годы – 282,0 и 298,0 тыс. рублей соответственно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рогноз поступления единого сельскохозяйственного налога в 2025 г. -  590,0 тыс. рублей, что составляет 292 процента к уточненному прогнозу на 2024 год.; плановый период 2026 и 2027 годы – 614,0 и 639,0 тыс. рублей соответственно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рогноз поступления земельного налога, взимаемый по ставкам, установленным в соответствии с подпунктом 1 статьи 394 НК РФ рассчитан исходя из реальной оценки поступления налога на 2024г, который прогнозируется в размере 618,0 тыс. рублей, что составляет 91,8 процента к уточненному прогнозу на 2024г.; плановый период 2026 и 2027 годы – 630,0 и 643,0 тыс. руб. соответственно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рогноз поступления земельного налога, взимаемый по ставкам, установленным в соответствии с подпунктом 2 статьи 394 НК РФ рассчитан исходя из реальной оценки поступления налога на 2025г. прогнозируется в размере 120,0 тыс. рублей, что составляет 125,0 процентов к уточненному прогнозу на 2024г.; плановый период 2026 и 2027 годы – 122,0 и 124,0 тыс. руб. соответственно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рогноз поступления имущественного налога физических лиц на 2025г составляет 173,0 тыс. рублей, что составляет 174,7 процентов к уточненному прогнозу 2024г; плановый период 2026 и 2027 годы – 175,0 и 177,0 тыс. руб. соответственно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рочие доходы от компенсации затрат бюджета поселения составляют в 2025 г.12,0 тыс. рублей, что составляет 133,3 процента к уточненному 2024г.; плановый период 2026 и 2027 годы – 15,0 и 15,0 тыс. рублей соответственно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сновным источником финансовой помощи из районного бюджета является дотация на выравнивание бюджетной обеспеченности, удельный вес в межбюджетных трансфертах 10,2 процента, в сумме 63,9 тыс. рублей.; плановый период 2026 и 2027 годы – 45,7 и 45,4 тыс. руб. соответственно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убвенция на осуществление полномочий по первичному воинскому учету на территориях, где отсутствуют военные комиссариаты на 2025г составляет 201,5 тыс. рублей, удельный вес в межбюджетных трансфертах 32,1 процент; плановый период 2026 и 2027 годы – 219,8 и 227,4 тыс. руб. соответственно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bCs/>
          <w:sz w:val="24"/>
        </w:rPr>
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 соглашением 362,7 тыс. рублей, удельный</w:t>
      </w:r>
      <w:r>
        <w:rPr>
          <w:rFonts w:cs="Times New Roman" w:ascii="Times New Roman" w:hAnsi="Times New Roman"/>
          <w:sz w:val="24"/>
        </w:rPr>
        <w:t xml:space="preserve"> вес в межбюджетных трансфертах 57,7 процентов; плановый период 2026 и 2027 годы – 362,7 и 362,7 тыс. руб. соответственно.</w:t>
      </w:r>
    </w:p>
    <w:p>
      <w:pPr>
        <w:pStyle w:val="Style17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е безвозмездные поступления в бюджеты сельских поселений составляет 41,0 тыс. рублей, удельный вес в межбюджетных трансфертах 6,6 процента;</w:t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ОСНОВНЫЕ ПОДХОДЫ К ФОРМИРОВАНИЮ РАСХОДОВ БЮДЖЕТ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ОЖНЕ-ЛОГОВСКОГО СЕЛЬСОВЕТА РЕБРИХИНСКОГО РАЙОНА АЛТАЙСКОГО КРАЯ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принципами бюджетного законодательства, предлагаемые основные направления расходов бюджета муниципального образования на 2025 год и плановый период на 2026 и 2027 годы обеспечивают исполнение принятых первоочередных расходных обязательств Рожне-Логовского сельсовета Ребрихинского района Алтайского кра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на 2025 год и плановый период 2026 и 2027 годы представлены по разделам, подразделам, целевым статьям и видам расходов бюджетной классификации расходов бюджетов с учетом изменения классификации расходов бюджетов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рмирование объема бюджетных ассигнований на 2025 год и плановый период 2026 и 2027 годы реализовано с учетом бюджетных ассигнований. При определении объема расходов бюджета поселения на уплату страховых взносов в государственные внебюджетные фонды Российской Федерации по обязательному социальному страхованию работников бюджетной сферы и муниципальных служащих учтено остается на уровне 2024 года 30,2 процентов от фонда оплаты труд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расходы на обеспечение руководства и управления в сфере установленных функций отражены по разделам бюджетной классификации в соответствии с выполняемыми функциями органов местного самоуправления. Предельный объем бюджетных ассигнований на руководство и управление сформирован в соответствии со структурой органов местного самоуправления, руководствуясь Законом Алтайского края от 07 декабря 2007г. № 134-ЗС «Закон о муниципальной службе в Алтайском крае», изменением в Закон Алтайского края от 10.03.2009г. № 11-ЗС «Закон о внесении изменений в Закон Алтайского края «О муниципальной службе в Алтайском крае»» и федерального закона от 2 марта 2007г.№ 25-ФЗ «О муниципальной службе в РФ». Расходы планируются в 2025 г. в сумме 1598,7 тыс. рублей, что составляет 65,3 процента от общих расходов 2025 г. (на содержание главы муниципального образования -471,1 тыс. рублей; на центральный аппарат -468,2 тыс. рублей.)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планируются плановый период 2026 и 2027 годы в сумме 1598,7 и 1598,7 тыс. рублей, что составляет 63,7 и 62,1 процента от общих расходов 2026 и 2027 гг. (на содержание главы муниципального образования 471,1 и 471,1 тыс. рублей соответственно; на центральный аппарат 468,2 и 468,2 тыс. рублей соответственно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 подразделу «резервные фонды» предусмотрена защита населения и территории от чрезвычайных ситуаций природного и техногенного характера. Расходы планируются в 2025 г. и плановом периоде 2026 и 2027 годов сумме 1,0 тыс. рублей, что составляет 0,1 процент от общих расходов 2025г. и плановом периоде 2026 и 2027 г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 подразделу «Другие общегосударственные расходы» предусмотрены расходы 2025г и плановом периоде 2026 и 2027 годов на выполнение муниципальных гарантий планируются в сумме 0,00 тыс. рублей. Структура муниципального долга представляет собой группировку муниципальных долговых обязательств (бюджетным кредитам, ценным бумагам, кредитам, полученным муниципальным образованием Рожне-Логовской сельсовет от кредитных организаций.) Порядок и условия предоставления муниципальных гарантий осуществляются в соответствии с полномочиями Администрации Рожне-Логовского сельсовета в порядке, определенном статьями 115, 115.1, 115.2, 117 Бюджетного кодекса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разделу «Национальная оборона» на 2025 год. Расходы на осуществ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ичного воинского учета на территориях, где отсутствуют военные комиссариаты, планируются в сумме 201,5 тыс. рублей, что составляет 8,2 процента от общих расходов 2025 г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разделу «Национальная оборона» на плановый период 2026 и 2027 годы. Расходы на осуществ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ичного воинского учета на территориях, где отсутствуют военные комиссариаты, планируются в сумме 219,8 и 227,4 тыс. рублей, что составляет 8,8 процентов от общих расходов 2026 и 2027 гг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разделу «Национальная безопасность и правоохранительная деятельность» предусмотрены на 2025 г. и плановый период на 2026 и 2027 годы расходы на обеспечение безопасности людей на водных объектах, охране их жизни и здоровья» - 1,7 тыс. рублей, что составляет 0,1 процент от общих расходов 2025 г. и на участие в предупреждении и ликвидации последствий чрезвычайных ситуаций в границах поселения планируются в сумме 15,7 тыс. рублей, что составляет 0,6 процентов от общих расходов 2025 г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разделе «Национальная экономика». «Дорожное хозяйство» на 2025 год и плановый период 2026 и 2027 годы расходы планируются в сумме 140,5 тыс. рублей, что составляет 5,7 процентов от общих расходов 2025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разделе «Жилищно-коммунальное хозяйство». Подраздел «Коммунальное хозяйство» на 2025 год и плановый период 2026 и 2027 годы расходы планируются в сумме 48,3 тыс. рублей, что составляет 2,0 процента от общих расходов 2025г. Подраздел «Благоустройство» предусматривает мероприятия в области строительства, архитектуры и градостроительства; организацию и содержание мест захоронения; прочие мероприятия по благоустройству поселений; участие в организации деятельности по сбору и транспортированию твердых коммунальных отходов на территории поселения Ребрихинского района. Расходы планируются в 2025г в сумме 230,2 тыс. рублей, что составляет 9,4 процента от общих расходов 2025 г; плановый период 2026 и 2027 годы – 230,2 и 230,2 тыс. рублей соответственн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разделу «Культура» бюджетная политика направлена на обеспечение предоставления качественных и доступных услуг учреждений культуры. Расходы предусмотрены на создание условий для организации досуга и обеспечения жителей поселения услугами организаций культуры. В 2025 году и плановый период 2026 и 2027 годы   предусмотренный объем средств позволит осуществить расходы по коммунальным услугам, содержанию имущества, уплате в бюджет налогов и сборов. Расходы планируются в сумме 164,3 тыс. рублей, что составляет 6,7 процентов от общих расходов 2025 г.; плановый период 2026 и 2027 годы – 156,1 и 162,8 тыс. рублей соответственно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подразделу «Другие вопросы в области культуры и кинематографии» Расходы планируются в 2025 г. и плановом периоде 2026 и 2027 годах в сумме 19,2 тыс. рублей, что составляет 0,8 процентов от общих расходов 2025 г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разделе «Социальная политика» подраздел «Пенсионное обеспечение» расходы предусмотрены на доплату к пенсиям муниципальных служащих. Расходы планируются в сумме 30,0 тыс. рублей, что составляет 1,2 процента от общих расходов 2025 г.;</w:t>
      </w:r>
      <w:r>
        <w:rPr>
          <w:rFonts w:cs="Times New Roman" w:ascii="Times New Roman" w:hAnsi="Times New Roman"/>
          <w:sz w:val="24"/>
        </w:rPr>
        <w:t xml:space="preserve"> плановый период 2026 и 2027 годы – 30,0 и 30,0 тыс. руб. соответственно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разделе «Межбюджетные трансферты бюджетам муниципальных образований общего характера» предусмотрены расходы в 2025 году в сумме 208,5 тыс. руб., что составляет 8,5 процентов от общих расходов 2025 года; </w:t>
      </w:r>
      <w:r>
        <w:rPr>
          <w:rFonts w:cs="Times New Roman" w:ascii="Times New Roman" w:hAnsi="Times New Roman"/>
          <w:sz w:val="24"/>
        </w:rPr>
        <w:t>плановый период 2026 и 2027 годы – 208,5 и 208,5 тыс. руб. соответственно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юджетная политика в сфере межбюджетных отношений в 2025 г и плановый период 2026 и 2027 годы направлена на повышение эффективности использования бюджетных средств, обеспечение сбалансированности бюджетов поселений района, формирование устойчивой собственной доходной базы бюджетов и создание стимулов по ее наращиванию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бухгалтер                                                                                          В.В. Гришкова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Style1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20:00Z</dcterms:created>
  <dc:creator>Татьяна Викторовна</dc:creator>
  <dc:description/>
  <dc:language>en-US</dc:language>
  <cp:lastModifiedBy>user</cp:lastModifiedBy>
  <cp:lastPrinted>2022-12-29T16:35:00Z</cp:lastPrinted>
  <dcterms:modified xsi:type="dcterms:W3CDTF">2024-11-15T09:20:00Z</dcterms:modified>
  <cp:revision>2</cp:revision>
  <dc:subject/>
  <dc:title>ПОЯСНИТЕЛЬНАЯ ЗАПИСКА</dc:title>
</cp:coreProperties>
</file>